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  <w:sz w:val="28"/>
          <w:szCs w:val="28"/>
        </w:rPr>
        <w:t>Rekultivace pozemků “Veklice” v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E. Dokladová část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 w:cs="Times New Roman"/>
          <w:b/>
          <w:bCs/>
        </w:rPr>
        <w:t xml:space="preserve"> </w:t>
      </w:r>
      <w:r>
        <w:rPr>
          <w:b/>
          <w:bCs/>
        </w:rPr>
        <w:t xml:space="preserve">E.1. Závazná stanoviska, rozhodnutí, vyjádření dotčených orgánů  k rekultivaci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Rekultivace pozemků nevyžaduje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 </w:t>
      </w:r>
    </w:p>
    <w:p>
      <w:pPr>
        <w:pStyle w:val="Normal"/>
        <w:rPr/>
      </w:pPr>
      <w:r>
        <w:rPr>
          <w:b/>
          <w:bCs/>
        </w:rPr>
        <w:t>E.2.  Stanoviska vlastníků veřejné dopravní a technické infrastruktury</w:t>
      </w:r>
      <w:r>
        <w:rPr/>
        <w:t xml:space="preserve">         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 </w:t>
      </w:r>
      <w:r>
        <w:rPr/>
        <w:t>(Potřebná vyjádření zajišťuje obec Senice na Hané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.3. Ostatní stanoviska, vyjádření, posudky, výsledky jednání v průběhu zpracování záměru.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</w:t>
      </w:r>
      <w:r>
        <w:rPr/>
        <w:t>Fotodokumentace kopaných sond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</w:t>
      </w:r>
      <w:r>
        <w:rPr/>
        <w:t>Potřebné souhlasy dotčených vlastníků a uživatelů pozemků. (Zajišťuje obec Senice na Hané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93" w:footer="72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Lucida Sans Unicode" w:cs="Tahoma"/>
      <w:color w:val="000000"/>
      <w:sz w:val="24"/>
      <w:szCs w:val="24"/>
      <w:lang w:val="en-US" w:eastAsia="en-US" w:bidi="en-US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>Hynek Hradský</cp:lastModifiedBy>
  <cp:lastPrinted>2016-11-23T11:07:00Z</cp:lastPrinted>
  <dcterms:modified xsi:type="dcterms:W3CDTF">2009-03-10T16:42:49Z</dcterms:modified>
  <cp:revision>10</cp:revision>
  <dc:subject/>
  <dc:title/>
</cp:coreProperties>
</file>